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2.1:  - New: Background image (OS/2 or Windows bit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G: 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Some board had only 142 tiles instead of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ttons for Undo,Load and Save were no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elptext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F: - New: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esign for the butto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introdu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E: - New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D: - Dialog for program sett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 you can see the first icon of every symbol fi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the right symb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ddtition you will see the icon of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ile in the colour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C: - New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symb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ushbuttons of th buttonbar do not get the focus any mo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presse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B: - Better compatibility for 8514 and X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draw of window, if window was restored from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y if you minimized the window after remo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les of a 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A: - New 'buttonbar' to invoke most used functio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p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isplay for game state (board, tiles, tim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fter timeout in tournament mode no move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more if you selected a new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:  - 32 bit implementation of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A: - Adjustable mouse pointer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:  - Implementaion of different boar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look for th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exter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:  - Implementation of 'Drag and Drop' when using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'triumph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of a different symb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HTILE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etter performance and progra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Dialog for colours extended to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A: - Implementation of an installation dialog, when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ed from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New dialog to change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:  - Firsttime releas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tension for tourna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Changed dialog for 'Tiles play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mplementation for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:  - This version was not official publish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