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mtex for OS/2 final release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3.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 value "Fullscreen". The fullscreen mod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hareware version the colors don't fade to comple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1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itting with the enhanced blitter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ReadMe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emtex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semtex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