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401274510"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29575665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19047085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65870670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382650930"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