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, ��⪮ ���⥫��� �������� �� ���⠬ ��-��� OS/2...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砫� </w:t>
      </w:r>
      <w:r>
        <w:rPr/>
        <w:t>ᮢᥬ �� ����</w:t>
      </w:r>
      <w:r>
        <w:rPr/>
        <w:t>砫���</w:t>
      </w:r>
      <w:r>
        <w:rPr/>
        <w:t>, ��⮬ Rinat Sadretdinov (2:5020/214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��� �</w:t>
      </w:r>
      <w:r>
        <w:rPr/>
        <w:t>।��</w:t>
      </w:r>
      <w:r>
        <w:rPr/>
        <w:t>⠢�� ������</w:t>
      </w:r>
      <w:r>
        <w:rPr/>
        <w:t>让 ��室��祪</w:t>
      </w:r>
      <w:r>
        <w:rPr/>
        <w:t>,  � ��� �</w:t>
      </w:r>
      <w:r>
        <w:rPr/>
        <w:t>ᯫ</w:t>
      </w:r>
      <w:r>
        <w:rPr/>
        <w:t>뫠 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</w:t>
      </w:r>
      <w:r>
        <w:rPr/>
        <w:t>tlink'�, �� � ����</w:t>
      </w:r>
      <w:r>
        <w:rPr/>
        <w:t xml:space="preserve">㬮筮�� ���� </w:t>
      </w:r>
      <w:r>
        <w:rPr/>
        <w:t>:( - ��, ����, �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ࠧ</w:t>
      </w:r>
      <w:r>
        <w:rPr/>
        <w:t xml:space="preserve">㬭� </w:t>
      </w:r>
      <w:r>
        <w:rPr/>
        <w:t xml:space="preserve">᪫����� </w:t>
      </w:r>
      <w:r>
        <w:rPr/>
        <w:t>.dll,  ����� �� ��</w:t>
      </w:r>
      <w:r>
        <w:rPr/>
        <w:t>᪠�� �  ���</w:t>
      </w:r>
      <w:r>
        <w:rPr/>
        <w:t>⠬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- inoutp.dll, � ��� inoutp.h � ���</w:t>
      </w:r>
      <w:r>
        <w:rPr/>
        <w:t>ᠭ�</w:t>
      </w:r>
      <w:r>
        <w:rPr>
          <w:rtl w:val="true"/>
        </w:rPr>
        <w:t>ﬨ</w:t>
      </w:r>
      <w:r>
        <w:rPr/>
        <w:t xml:space="preserve"> ���� �</w:t>
      </w:r>
      <w:r>
        <w:rPr/>
        <w:t xml:space="preserve">㭪権 </w:t>
      </w:r>
      <w:r>
        <w:rPr/>
        <w:t>(</w:t>
      </w:r>
      <w:r>
        <w:rPr/>
        <w:t>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襭�� �������</w:t>
      </w:r>
      <w:r>
        <w:rPr/>
        <w:t>) � inoutp.lib 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cpp - �</w:t>
      </w:r>
      <w:r>
        <w:rPr/>
        <w:t>ணࠬ��� ��� ��</w:t>
      </w:r>
      <w:r>
        <w:rPr/>
        <w:t>㪮�����樨 �� ���</w:t>
      </w:r>
      <w:r>
        <w:rPr/>
        <w:t>⠬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>"��-���",  as  is,  �</w:t>
      </w:r>
      <w:r>
        <w:rPr/>
        <w:t xml:space="preserve">㤥  ���� ����砭�� </w:t>
      </w:r>
      <w:r>
        <w:rPr/>
        <w:t>- pls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463/59, Igor Krasik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KIV without C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