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 Interface Library - source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brary  and applications    were  coded to test  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n several devices I  own.  I wanted  to write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and decided it  would  be easier to test  the  logi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   in a driver.   I  cleaned  up the code  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may get some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OS2ASPI.DMD.  This driver  is   provided with OS/2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ack and higher.  If you still use 2.0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s a separate archive.  To access devices which ar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MDs use the option /ALL (see 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PI Router for OS/2.   This great driver is from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au (woodst@cs.tu-berlin.de),  I tested Version 1.01 (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.  It is  available as aspir101.zip  (44288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 own ASPI library (C++)  which  I obviousl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therwise I would have used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SPI specification is  usefull   for understanding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It is  available from Adaptec, many  BBS (including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TP Servers as aspios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going  to do anything in SCSI  programming 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-II  (or higher) specification.   It has always b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NCR BBS.  Now  that NCR is Symbios  Logic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just check  their BBS or  Website.  Some  BBS ma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SPI Router refers to 'http://abekas.com:8080/SCSI2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one can tell   me how  to do  ASPI   I/Os without 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-like driver  I will happily adjust this  libr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.  All my own tries totally locked the system up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added things so I can incorpor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pyright  on the source code  (except part of scsi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eader).   There should  be  no compiler-depencies eithe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 'compiler.mkf' I use  to switch compilers easil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OMPILER to your favourite compiler and ca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about makes: I like the DMake package from Dennis Vad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vailable as dmake40o.zip or dmake38.zip on many BBS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Make compatible package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us Jensen,  can be reached via   Fidonet on 2:2474/424, OS2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OS/2 Net and  via Vitus_Jensen@teaparty.fido.de (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to look for (some words from our spons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isk Routines (pdsk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OS/2 utilities to  access hard  disks b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Sleep (dsksl09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SLEEP.FLT - a filter driver   to stop your SCSI dis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 haven't been accessed for  some  time. Time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disk, IOCtl interface. For OS/2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ID (vraid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ID - Software RAID   for  OS/2 2.0  and above.   Bui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  from  IDE  and    SCSI  drives!   RAID  1, RAID 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ing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Opt (scsiopt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Opt.flt modifies performance related settings of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lay (play2_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 GWBASIC-style  music  pieces from an  OS/2 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nd sample included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py (rcopy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py is a replacement for xcopy /s/e, fast, Sourc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