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1621777816"/>
            <w:bookmarkStart w:id="1" w:name="__Fieldmark__28_162177781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