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st, 1996 (PUBLIC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6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dvanced Gravis Computer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 PnP (Pro) and other Interwave soundcards (i.e. Reveal Wav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xer application (Ulti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16 bits recording is faked on a normal GUS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only do 8 bits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as added for the Voice Recognition software in OS/2 M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uplex (simultaneous playback &amp; recording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TMIDI support (not working properly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(2)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US Max, GUS PnP and other Interwave cards support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v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erwav.txt for installation of Gravis UltraSound PnP (Pro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v 1.20 requires an MINSTALL to en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digital audio (DART/WAVE/AVI)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o clarify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8 bits patches are used by default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s &lt;=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override this by adding BITS=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lobal section of your ultras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16 bits patches are used otherwi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ch contains 16 bits instr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IX INI file + irritating error box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Computer Adventures or Sander van Leeuwen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MPC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der van Leeu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for registrations send to 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.  Previously registered users of either product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that status for both produ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g reports concerning this release should be mailed to Sa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uwen (s509475@dutiwy.twi.tudelft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20 (PUBLIC beta 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support for Interwa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aw, Alaw &amp; ADPCM playback/recording for GUS Max and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ready working, but disabled due to capability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omero at A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