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brief description of the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timefmt NCSA HTTPD 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They are based on the strftim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config timefmt="%A ,%c  (%r) ==%n is%j day of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w day in%W week of%Y"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, 02:43:41 28 Sep 1996  (02:43:41:a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day of year, 6 day in 39 week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%x substrings are replaced with time and date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   Mon Tue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Monday Tuesd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uary Febru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 27 August 1988 10:1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1 2 .. 31 day of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05/27/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   1 2 .. 31 day of month, space p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00.. 23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   01 .. 12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j   01..366 day of y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1 - 12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0...59 min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&lt;BR&gt; (HTML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  am or pm  (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   8:35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   00-59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  tab (best if  used in a &lt;PRE&gt;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   13:54: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week # (00-53 -- 0 before first su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week # (00-53 -- 0 before  first mo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Day of week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27 August 198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13:01: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00-99 year  (2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1901 year  (4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Z   Time zone, from the OS/2 TZ variable (e.g.;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