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s a cgi-executable for your web-server, running unde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+#&gt; Installation &lt;#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capitelweb.exe to your cgi-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capitelweb.cfg to your capit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all pics to your web-server html-path and check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pdate the config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the Enviroment Variable "CAPITEL" and set to the capit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ct me when you wont shutdown you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+#&gt; Running &lt;#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request in 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server/cgi-bin/capitelweb.exe"&gt; CapiTelWeb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, how many call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/cgi-bin/capitelweb.exe"&gt; Calls: &lt;!--#exec cgi="/cgi-bin/capitelweb.exe?statu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: SSI required ! CapiTelWeb result text/pl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+#&gt; Security &lt;#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elWeb generate a log file in capit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rrect login create capitelweb a session-token for your ip. Thi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w full access until you logout or the session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ut or timeout delete the session-token. In this version can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account for capitel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deny/allow comm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+#&gt; Contact &lt;#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enny Mle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  denny@esa-box.de    (www.esa-bo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Netmail:   2:248/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