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TTP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1998 Ralf Ch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HTTP Reader makes it easy to download tons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on WWW-Servers are not encoded and it's very easy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locally on your harddisk using a Web Browser such a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 or Netscape's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you ever tried to download a bulk of binaries from a Web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have! You have to crawl through dozens of webp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gs of bytes you really don't want (logos, advertising info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ally reach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have to download each of your binaries manually (one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it on your system. Well, this can take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ader makes it easy to download binary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binaries like software,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pages! The HTTP Reader displays the entire Website in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beginning with the homepage on top (similar to the OS/2 drive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ader doesn't display the graphical webpage,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inary objects and links (exatcly what you're interest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run this software. IMPORTANT: This package needs a D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SOCK.DLL. If you have Warp V3 WITHOUT TCP/IP installed (Internet Acces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you must get the DLL mentioned above from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your /tcpip/d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rxsoc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Gate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ehind a PROXY gateway, you may want to use the follow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to enable the PROXY support: /P=www.proxy.com: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www.proxy.com" is the name of your proxy server and "8080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the HTTPRD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RDR.EXE [/P=www.proxy.com:8080] [/T=targetpath] [http://www.server.com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P enables the Proxy gateway support (see chapt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T automatically sets the targ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 automatically starts a HTT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 Enables error debug mode (displays more information about softwar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2 Enables debug mode (like /D PLUS displays transmitted and received HTTP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orm Resourc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(Uniform resource locator) contains the entire HTT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you'd like to visit. Enter the URL the way you do within your W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Because this software processes HTTP-requests on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leading 'http://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URL can be: www.myserver.com/data/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 a WebExplorer URL object on the HTTP-Reader window (Warp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 an OS/2 URL object on the HTTP-Rea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 a Netscape page on the HTTP-Rea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a HTTP://.... request as a 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a valid URL, the HTTP-Reader receive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from the server (the homepage). Then, it display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links and frames using the follow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TML page (no extension, .HTM*) : WebExplor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(any extension)                   : Windo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/Pictures (JPG, BMP, GIF, TIF)  : PicVi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iles (WAV)                       : Media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iles (AVI, FLI, FLC, MPG)        : Video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(everything else)           : PlainTex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TTPRDR.DEF contains the required data for HTTPRDR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HTML source and to recognize the different data typ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odify this file unless you want to add m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HTML statement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Binary HTTP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id HTTP-address and press the ENTER key. The home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 is being received and a hierarchical view of this HTM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click on a HTML-page or FRAME icon receives the Webpage,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TML code and immediately enhances the hierarchical webtre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nary objects and links of this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click on a binary item marks the item to be received. You ca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ics, audio/video files and programs you want to.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Receive' option on the menubar they are receiv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5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click on a binary item that is already on your local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-Reader executes this binary using the OS/2 defined defaul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the receiver threads using the Shutdown button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until all receiver threads stop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pander and Auto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eatures help you to "copy" an entire server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 few mouseclicks: The Autoexpander automatically rece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referenced HTML- or framepage without a manual mousecli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 lower level in the URL hierarchy or at the same level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UR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received a HTML-page from /pub/pics/index.htm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 references to 3 other HTML-pages at /pub/pics/cars/index.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ics/jets/index.html and /pub/sounds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pander automatically receives the pages in the cars and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cause they are below the current URL path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ounds index because this is found in a parall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same happens to /pub/pics/cars/index.html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until you have reached to "bottom" of the server UR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eceiver automatically receives all binary objects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t a lower level in the UR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an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New window" on a HTML-page, you get a new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-Reader and the selected HTML-page becomes the new topleve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stance. If you have a fast Internet access (leased lin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several instances of the HTTP-Reader to cut dow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pieces and to receive the data even faster using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receiv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-Reader is much faster if you disable the 'Get size info'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pulldown menu. However, if you want to see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inary files and if you have a fast link to the target 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(or disable) this fea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ystems to protect certain Websites from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On most systems (such as Adult-Check) you have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 on a webpage. After this, you get behind the password-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here is to write down the entire HTTP-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page behind the password-shield. This is something like the '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'. Use this HTTP-address when using the HTTP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use protected documents. You'll recognize them, if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User-ID and a password. The HTTP Reader provide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here you can store your username/password combin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ader automatically transmits a stored username/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of server protection is to check the HTTP-Refere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race" your way through the server. On these systems, you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assword protection page and you can not modif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manually because this would cause the security system to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to throw you out of the protected (member)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TP-Reader allows to transmit an initial referer str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in the password maintenance window. From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-Reader tracks your way through the server and transm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r statements. Be aware that the initial referer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f http://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ers (Microsoft, who else?) do not allow to receive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rvers when using the 'wrong' browser. For examp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S-Explorer for Windows 95 to get some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HTTP-Reader features a nice function called 'Agent Emulator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name of the required WebBrowser when getting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The Binary HTTP-Reader then identifies itself as MS-Explo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etc ...clever ehh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TTPRDR.EML contains a list of 7 alternate agent emulator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fferent ones, you can modify this file. However, b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ways contains (at least) seven agent emulator strings.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two parts which are separated by a '#' character. The left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ll see on the HTTPRDR pulldown menu, the right par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utgoing HTTP-Header and should be identical to the existing Web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rsion is free of charge and can be used until August 31st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must register. Details on how to register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Version 1.0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enhancements in this p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e reader crashed when entering an invalid UR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Wrong definition for GIFs in HTTPRD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reads didn't restart if an error occurred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read remained on '100%' for a few seconds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 This isn't necessary on servers which d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receiving binary file in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elected objects currently being selected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eatures Autoexpander and Autoreceiver added (see chapt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Couldn't change the output directory after receiv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ken links to marked binary objects (error 404)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etching the binary data. The returned HTML-error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aved under the name of the binary obj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HTTPRDR closed when connecting to a different ser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 have been received. This may still happe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V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enhancements in the last pre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'Select' pulldown and popup menu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DE button      : Get current URL from Netscape (not ye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how page       : Show current URL in Netscape (not ye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nhanced Select : Automatically get similar binaries from simila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ferer option in passwo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orrect URL calculation if there was a &lt;BASE&gt; statem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 attribute in the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D commandline option (Debug) to show transmitt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enable/disable the retrieval of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r is much faster than before; this requires a new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file HTTPRD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roxy serve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CCEPT keyword to outgoing HTT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enhancements (see chapt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 header parsing isn't case sensitiv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HTTPRDR closed when connecting to a different ser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ing the current container tr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agent emulator strings to the HTTPRDR.E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virtual servers using the same 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problems using this softwar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e a system error message (SYSxxxx) or the HTTP-Rea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without any message, please enable the /D commandlin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the problem. You should get some error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window which I need to lo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problems with a certain webpage (HTTP-Errors,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etc), please enable the /D2 commandline switch and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You should get some HTTP information in a separat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lo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utput mentioned above to 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inary HTTP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about this softwar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should have furthe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