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#Th#he#e E#El#lm#m A#Al#li#ia#as#s S#Sy#ys#st#te#em#m U#Us#se#er#rs#s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W_#h_#a_#t _#a_#l_#i_#a_#s_#e_#s _#a_#r_#e _#a_#n_#d _#h_#o_#w _#t_#o _#u_#s_#e _#t_#h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i_#n _#t_#h_#e E#El#lm#m _#m_#a_#i_#l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comments, etc. 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(C#C)#) Copyright 1986, 1987 by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C#C)#) Copyright 1988, 1989, 1990 by The USENET Community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#Th#he#e E#El#lm#m A#Al#li#ia#as#s S#Sy#ys#st#te#em#m U#Us#se#er#rs#s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 Elm  is now in the public trust. Bug report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intended as a supplement to the  _#E_#l_#m  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u_#i_#d_#e and is only of interest to those users desiring more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about how aliases work and how to create strange and  ex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aliases  for their systems (okay, so maybe it's not _#t_#h_#a_#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broken up into the following sections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,  group  aliases,  system aliases, editing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liases,  the  host  routing  database,  the  domain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general warnings and other chi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  U#Us#se#er#r 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simple type of aliases in the E#El#lm#m system a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liases.  These are made up of three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l_#i_#a_#s_#n_#a_#m_#e _#l_#i_#s_#t  =  _#u_#s_#e_#r_#n_#a_#m_#e  =  _#a_#d_#d_#r_#e_#s_#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_#a_#l_#i_#a_#s_#n_#a_#m_#e _#l_#i_#s_#t is either a single aliasname2 or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liasnames separated by commas.  Aliasnames are case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and will be converted to all lower case by the ali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U_#s_#e_#r_#n_#a_#m_#e is used to indicate the full `real name' of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.  For example, if you had an alias for `taylor' to get to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u_#s_#e_#r_#n_#a_#m_#e  field would contain `Dave Taylor' or perhaps `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ylor at HP' or some other permutation.  E#El#lm#m uses thi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add the users full name to the addresses of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more readab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d_#d_#r_#e_#s_#s is either the users full electronic mail addres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achine routing database is installed, the minimu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specify the destination.  For example, say our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contained information on how to get to machine `hp-s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anted to have an address for my  friend  Ken  there  -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have  his address specified as simply `ken@hp-sdd' (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tively `hp-sdd!ken' since the two are  functionally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get on to some example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is excerpt from my own _#._#e_#l_#m_#/_#a_#l_#i_#a_#s_#e_#s_#._#t_#e_#x_#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M#Ma#ai#il#l a#al#li#ia#as#se#es#s f#fo#or#r D#Da#av#ve#e T#Ta#ay#y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F#Fr#ri#ie#en#nd#ds#s f#fr#ro#om#m U#UC#CS#S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ad#dd#di#ie#e          =#= A#Ad#dd#di#ie#e S#Si#il#lv#va#a    =#= a#ad#dd#di#ie#e@#@h#hp#p-#-s#sd#dd#d.#.S#SD#DD#D.#.H#HP#P.#.C#C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fr#ra#an#nk#k,#,m#mi#in#nj#ja#ar#re#ez#z =#= F#Fr#ra#an#nk#k M#Mi#in#nj#ja#ar#re#ez#z =#= M#Mi#in#nj#ja#ar#re#ez#z.#.V#Ve#er#ri#if#fy#y@#@d#do#oc#ck#km#ma#as#st#te#er#r.#.a#ar#rp#p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#pi#iz#zz#zi#in#ni#i        =#= K#Ke#en#n P#Pi#iz#zz#zi#in#ni#i    =#= h#hp#pl#la#ab#bs#s!#!u#uc#cb#bv#va#ax#x!#!u#uc#cd#da#av#vi#is#s!#!p#pa#ai#i!#!k#ke#e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lias for Frank Minjarez has two _#a_#l_#i_#a_#s_#n_#a_#m_#e_#s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 with it, f#fr#ra#an#nk#k and m#mi#in#nj#ja#ar#re#ez#z.  Also notice th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aliases  use the ARPA Internet style naming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_#@_#m_#a_#c_#h_#i_#n_#e whereas the third uses  the  UUCP  notation  of  _#m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i_#n_#e_#!_#u_#s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he  most  part,  the  notational format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alias file -- the only time it _#d_#o_#e_#s make a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tice that the alias separator has mov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n character (`:') to the equals sign (`=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ue to the  requirements  of  the  X.400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liasnames  can be any combination of letter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s,  dashes  (`-'),  periods  (`.'),  or 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`_').  Letter case is not significant.  That is `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`Fred'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f you have to specify more than the machine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mail on (as in the third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e to say that if you must specify  any  sort  of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 that  you should use the uucp notation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that the system expands the correct machine name.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arly,  if  you're bouncing mail through different ARP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(to get to a foreign system, as in the example  below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notation that system ex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#li#is#st#ts#se#er#rv#v%#%b#by#yu#ua#ad#dm#mi#in#n.#.B#BI#IT#TN#NE#ET#T@#@r#ru#ug#gt#te#er#rs#s.#.e#ed#d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  G#Gr#ro#ou#up#p 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onfusion of user aliases, group aliases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!  For the most part the notation is very simil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a_#l_#i_#a_#s_#n_#a_#m_#e _#l_#i_#s_#t   =   _#g_#r_#o_#u_#p_#n_#a_#m_#e   =   _#l_#i_#s_#t _#o_#f  _#p_#e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_#a_#l_#i_#a_#s_#n_#a_#m_#e _#l_#i_#s_#t and _#g_#r_#o_#u_#p_#n_#a_#m_#e are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fields in us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esting part is the _#l_#i_#s_#t _#o_#f _#p_#e_#o_#p_#l_#e field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ctually  in the same notation as the aliasname list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quite easy to create.  It's best to illustrate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fr#ri#ie#en#nd#ds#s,#, m#my#yp#pa#al#ls#s =#= T#Th#he#e G#Ga#an#ng#g o#of#f S#Si#ix#x =#= j#jo#oe#e,#, l#la#ar#rr#ry#y,#, m#ma#ar#ry#y,#, j#jo#oa#an#nn#na#a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#na#an#nc#cy#y,#, m#mi#ic#ch#ha#ae#e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ice that you can continue onto as many lines as you'd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each additional line start with either a SPACE or  a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jor limitation with group aliases is t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n the list must be a _#p_#r_#e_#v_#i_#o_#u_#s_#l_#y _#d_#e_#f_#i_#n_#e_#d _#a_#l_#i_#a_#s or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ddress on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does  this  mean?   That the following excerp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a#aw#wa#ai#ii#i =#= T#Th#he#e H#Ha#aw#wa#ai#ii#ia#an#n T#Tw#wi#in#ns#s =#= j#jo#oe#e@#@c#cs#s.#.r#ri#it#t.#.e#ed#du#u,#, m#ma#ao#o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o#oa#a   =#= M#Ma#ao#oa#a L#Li#ic#ch#ht#te#en#ns#sk#ki#i J#Jr#r =#= m#ma#ao#oa#a@#@H#Ha#aw#wa#ai#ii#i.#.c#cs#s.#.u#uh#h.#.e#ed#d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ail for two reasons -- not only does the group _#l_#i_#s_#t _#o_#f _#p_#e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l_#e  contain a complex address, but it also contains an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defined _#f_#u_#r_#t_#h_#e_#r _#o_#n in the _#._#e_#l_#m_#/_#a_#l_#i_#a_#s_#e_#s_#._#t_#e_#x_#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way to have the previous aliases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m organiz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#jo#oe#e    =#= J#Jo#oe#e L#Li#ic#ch#ht#te#en#ns#sk#ki#i     =#= j#jo#oe#e@#@c#cs#s.#.r#ri#it#t.#.e#ed#d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o#oa#a   =#= M#Ma#ao#oa#a L#Li#ic#ch#ht#te#en#ns#sk#ki#i J#Jr#r =#= m#ma#ao#oa#a@#@H#Ha#aw#wa#ai#ii#i.#.c#cs#s.#.u#uh#h.#.e#ed#d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a#aw#wa#ai#ii#i =#= T#Th#he#e H#Ha#aw#wa#ai#ii#ia#an#n T#Tw#wi#in#ns#s =#= j#jo#oe#e,#, m#ma#ao#o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then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while this seems fairly picky, when you run _#n_#e_#w_#a_#l_#i_#a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new aliases, you'll get  relevant  and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to help you fix your aliases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  S#Sy#ys#st#te#em#m 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aliases are functionally equivalent to the individual E#El#l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lists each E#El#lm#m user has (both user aliases and group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)  but  are  _#r_#e_#a_#d  _#o_#n_#l_#y for everyone but the E#El#lm#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file is identical to the users  fil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difference  is  that this file is expect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rectory  that  contains  the  _#s_#y_#s_#t_#e_#m_#__#h_#a_#s_#h_#__#f_#i_#l_#e  and   _#s_#y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m_#__#d_#a_#t_#a_#__#f_#i_#l_#e files (see the _#E_#l_#m _#C_#o_#n_#f_#i_#g_#u_#r_#a_#t_#i_#o_#n _#G_#u_#i_#d_#e for mo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s on thes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create the system alias file in the specified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 as  you  would a normal alias file, and install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(see the following section for more details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l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  E#Ed#di#it#ti#in#ng#g a#an#nd#d I#In#ns#st#ta#al#ll#li#in#ng#g N#Ne#ew#w 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new aliases, you need merely to create, or modif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_#._#e_#l_#m_#/_#a_#l_#i_#a_#s_#e_#s_#._#t_#e_#x_#t  until  you're  satisfied  wit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s the requirements discussed above.  You can then try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 it with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n#ne#ew#wa#al#li#ia#a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either report back the number of aliase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 encountered trying to parse and store the given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blank lines are no problem and that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allowed but actually encouraged, and must  have  `###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of each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f you find that you're hitting the ``Too many alias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then you'll need to  reconfigure  the  entire  E#El#lm#m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gain, see _#T_#h_#e _#E_#l_#m _#C_#o_#n_#f_#i_#g_#u_#r_#a_#t_#i_#o_#n _#G_#u_#i_#d_#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  T#Th#he#e H#Ho#os#st#tn#na#am#me#e R#Ro#ou#ut#ti#in#ng#g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about on the various networks is a rather nif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 number  of  people,  including  Peter  Honeyman  and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ovin,  called _#p_#a_#t_#h_#a_#l_#i_#a_#s.  What this software does 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net articles in the group ``comp.mail.maps'' and  chang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file of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h_#o_#s_#t_#n_#a_#m_#e    &lt;tab&gt;    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n  must be sorted alphabetically and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_#p_#a_#t_#h_#f_#i_#l_#e for E#El#lm#m (and other programs)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the program, or don't want to use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simulate  this  file by listing machine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format expected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h_#o_#s_#t_#n_#a_#m_#e&lt;tab&gt;_#m_#a_#c_#h_#i_#n_#e_#-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h_#o_#s_#t_#n_#a_#m_#e is a limited identifier  (no  special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achine-address  MUST  contain the sequence `%s' (and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any other percent signs that appear in the  addres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aired) so that the call in the program ``sprintf(buffer,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-address, username)'' will generate a valid return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ust be sorted alphabetically for Elm to use it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way of example, here are a few entries from my own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P#PL#L         %#%s#s@#@h#hp#p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#PA#AR#RC#C        %#%s#s%#%%#%X#Xe#er#ro#ox#x.#.P#PA#A.#.C#CO#OM#M@#@h#hp#p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am#mc#c-#-h#hq#q      %#%s#s%#%%#%A#AM#MC#C-#-H#HQ#Q.#.A#AR#RP#PA#A@#@h#hp#p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#im#ms#ss#ss#s       %#%s#s%#%%#%I#IM#MS#SS#SS#S%#%%#%A#AI#I.#.S#ST#TA#AN#NF#FO#OR#RD#D.#.E#ED#DU#U@#@h#hp#p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#in#nf#fo#op#pr#ro#o     h#hp#pl#la#ab#bs#s!#!i#in#nf#fo#op#pr#ro#o!#!%#%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#in#nt#te#er#rl#le#ea#af#f   s#su#un#n!#!i#in#nt#te#er#rl#le#ea#af#f!#!%#%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e addresses can  get  pretty  complicat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 it's  due  purely  to the complexity of address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rie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#$ e#el#lm#m j#jo#oe#e@#@H#HP#P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o#o:#: j#jo#oe#e@#@h#hp#p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#$ e#el#lm#m m#mi#ic#ch#he#el#ll#le#e@#@i#im#ms#ss#s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o#o:#: m#mi#ic#ch#he#el#ll#le#e%#%I#IM#MS#SS#SS#S%#%A#AI#I.#.S#ST#TA#AN#NF#FO#OR#RD#D.#.E#ED#DU#U@#@h#hp#p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#$ e#el#lm#m f#fi#ie#ed#dl#le#er#r@#@i#in#nf#fo#op#pr#r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o#o:#: h#hp#pl#la#ab#bs#s!#!i#in#nf#fo#op#pr#ro#o!#!f#fi#ie#ed#dl#l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further information on the _#p_#a_#t_#h_#a_#l_#i_#a_#s  program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  track   of   the   entries   in   the   netnews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m_#p_#._#s_#o_#u_#r_#c_#e_#s_#._#u_#n_#i_#x -- it's posted about once a year or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#6.#.  T#Th#he#e D#Do#om#ma#ai#in#n R#Ro#ou#ut#ti#in#ng#g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nteresting feature of the E#El#lm#m system  is  the 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routing database.  This is the same database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format)  as  used  by  the  publically  available  _#u_#u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nutshell, the file contains information of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o_#m_#a_#i_#n_#,   _#p_#a_#t_#h_#-_#t_#o_#-_#g_#a_#t_#e_#w_#a_#y_#,  _#r_#e_#w_#r_#i_#t_#e_#-_#t_#e_#m_#p_#l_#a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d_#o_#m_#a_#i_#n field must begin with a leading `.' and is usually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d in the same way as the standard domain  entries 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.HP.COM'' not ``.COM.HP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a_#t_#h_#-_#t_#o_#-_#g_#a_#t_#e_#w_#a_#y  is routing information on how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gateway that this domain expects, and always is a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/host  name  (to be found in the pathalias databas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ction) preceded by a `&g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w_#r_#i_#t_#e_#-_#t_#e_#m_#p_#l_#a_#t_#e is the most interesting of the  thre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kin  to a printf string for C.  The changes ar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`%s' `%d' and so on, the actual ``percent''  values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rts of the address, nam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#Sy#ym#mb#bo#ol#l   R#Re#ep#pr#re#es#s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U     The username in the To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N     The remote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D     %N + dom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R     path to %N from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P     _#p_#a_#t_#h_#-_#t_#o_#-_#g_#a_#t_#e_#w_#a_#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   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is  very  un-intuitive setup, let's look at a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mains database and then see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E#EU#UR#R.#.U#UU#UC#CP#P,#, ,#, ,#, %#%R#R!#!%#%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A#AT#TT#T.#.C#CO#OM#M,#, &gt;#&gt;a#at#tt#t,#, ,#, %#%P#P!#!%#%D#D!#!%#%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H#HP#P.#.C#CO#OM#M,#, ,#, ,#, %#%R#R!#!%#%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U#UU#UC#CP#P,#, ,#, ,#, %#%R#R!#!%#%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C#CO#OM#M,#, &gt;#&gt;h#hp#pl#la#ab#bs#s,#, ,#, %#%P#P!#!%#%U#U@#@%#%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C#CS#SN#NE#ET#T,#, &gt;#&gt;h#hp#pl#la#ab#bs#s,#, ,#, %#%P#P!#!1#18#8:#:1#12#2:#:0#00#0%#%%#%D#D@#@C#CS#SN#NE#ET#T-#-R#RE#EL#LA#AY#Y.#.A#AR#RP#P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E#ED#DU#U,#, &gt;#&gt;h#hp#pl#la#ab#bs#s,#, ,#, %#%P#P!#!%#%U#U@#@%#%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e presence of a third field that is always nu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compatibility  with  the  _#u_#u_#m_#a_#i_#l  program. 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pace after each and every comma, even if  tha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e how it all works, let's suppose that we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`jad@cs.purdue.edu'.  This would break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 = _#j_#a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 = _#c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 = _#c_#s_#._#p_#u_#r_#d_#u_#e_#._#e_#d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#El#lm#m program matches the _#._#e_#d_#u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E#ED#DU#U,#, &gt;#&gt;h#hp#pl#la#ab#bs#s,#, ,#, %#%P#P!#!%#%U#U@#@%#%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ield instantiat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 = _#p_#a_#t_#h _#t_#o _#h_#p_#l_#a_#b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= _#%_#P_#!_#%_#U_#@_#%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say, our path to _#h_#p_#l_#a_#b_#s was _#h_#p_#c_#n_#o_#e_#!_#h_#p_#l_#a_#b_#s, then the fu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ded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p#pc#cn#no#oe#e!#!h#hp#pl#la#ab#bs#s!#!j#ja#ad#d@#@c#cs#s.#.p#pu#ur#rd#du#ue#e.#.e#ed#d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 to the average user?  It means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most  part send mail to people on different net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ing their full address, including  any  domain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so  that  mail  to addresses like ``Jack@AI.MIT.EDU'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a message to ``SueAnn@BBN.MAILNET'' will work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#7.#.  O#Ot#th#he#er#r S#St#tu#uf#ff#f n#no#ot#t C#Co#ov#ve#er#re#ed#d Y#Y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biggest question you have in your mind right n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But  how the heck does this relate to my existing _#B_#e_#r_#k_#e_#l_#e_#y 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and the lower-level _#s_#e_#n_#d_#m_#a_#i_#l alias system??''  Well,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d  that if you _#r_#e_#a_#l_#l_#y want to have your aliases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you can.  No problem.  All you'll need to do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address validation routine in E#El#l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for those ex-_#B_#e_#r_#k_#e_#l_#e_#y _#M_#a_#i_#l fans, you can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into the format that E#El#lm#m wants by  running  the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a_#w_#k script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 if you have any problems or questions, tr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_#n_#e_#w_#a_#l_#i_#a_#s manual entry, or dropping me a line at the ``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''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sers Guide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#Ap#pp#pe#en#nd#di#ix#x 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#An#n A#AW#WK#K S#Sc#cr#ri#ip#pt#t f#fo#or#r T#Tr#ra#an#ns#sl#la#at#ti#in#ng#g A#Al#li#ia#as#se#es#s f#fr#r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 _#B_#e_#r_#k_#e_#l_#e_#y _#M_#a_#i_#l `#``#`.#.m#ma#ai#il#lr#rc#c'#''#' F#Fi#il#le#e t#to#o a#an#n _#E_#l_#m `#``#`.#.e#el#lm#m/#/a#al#li#ia#as#se#es#s.#.t#te#ex#xt#t'#'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E#EG#GI#IN#N {#{ p#pr#ri#in#nt#t "#"### E#El#lm#m .#.e#el#lm#m/#/a#al#li#ia#as#se#es#s.#.t#te#ex#xt#t f#fi#il#le#e,#, f#fr#ro#om#m a#a .#.m#ma#ai#il#lr#rc#c f#fi#il#le#e.#..#..#.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#pr#ri#in#nt#t "#"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e#ex#xt#t_#_l#li#in#ne#e =#==#= 1#1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#ne#ex#xt#t_#_l#li#in#ne#e =#= 0#0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#gr#ro#ou#up#p =#= "#"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fo#or#r (#(i#i =#= 1#1;#; i#i &lt;#&lt;=#= N#NF#F;#; i#i+#++#+)#)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#if#f (#(i#i =#==#= N#NF#F &amp;#&amp;&amp;#&amp; $#$i#i =#==#= "#"\#\\#\"#")#) s#se#ep#p =#= "#"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l#ls#se#e                       s#se#ep#p =#= "#",#,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#if#f (#($#$i#i =#==#= "#"\#\\#\"#")#)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gr#ro#ou#up#p =#= s#sp#pr#ri#in#nt#tf#f(#("#"%#%s#s,#,"#",#, g#gr#ro#ou#up#p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#ne#ex#xt#t_#_l#li#in#ne#e =#= 1#1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l#ls#se#e i#if#f (#(l#le#en#ng#gt#th#h(#(g#gr#ro#ou#up#p)#) &gt;#&gt; 0#0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gr#ro#ou#up#p =#= s#sp#pr#ri#in#nt#tf#f(#("#"%#%s#s%#%s#s%#%s#s"#",#, g#gr#ro#ou#up#p,#, s#se#ep#p,#, $#$i#i)#)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gr#ro#ou#up#p =#= $#$i#i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r#ri#in#nt#t "#"\#\t#t"#" g#gr#ro#o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#$1#1 ~#~ /#/[#[A#Aa#a]#]l#li#ia#as#s |#| [#[G#Gg#g]#]r#ro#ou#up#p/#/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#if#f (#( N#NF#F =#==#= 3#3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r#ri#in#nt#t $#$2#2 "#" =#= u#us#se#er#r a#al#li#ia#as#s =#= "#" $#$3#3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#el#ls#se#e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#gr#ro#ou#up#p =#= "#"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o#or#r (#(i#i =#= 3#3;#; i#i &lt;#&lt;=#= N#NF#F;#; i#i+#++#+)#)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#if#f (#(i#i =#==#= N#NF#F &amp;#&amp;&amp;#&amp; $#$i#i =#==#= "#"\#\\#\"#")#) s#se#ep#p =#= "#"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#el#ls#se#e        s#se#ep#p =#= "#",#,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#if#f (#($#$i#i =#==#= "#"\#\\#\"#")#)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#gr#ro#ou#up#p =#= s#sp#pr#ri#in#nt#tf#f(#("#"%#%s#s,#,"#",#, g#gr#ro#ou#up#p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#ne#ex#xt#t_#_l#li#in#ne#e =#= 1#1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#el#ls#se#e i#if#f (#(l#le#en#ng#gt#th#h(#(g#gr#ro#ou#up#p)#) &gt;#&gt; 0#0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#gr#ro#ou#up#p =#= s#sp#pr#ri#in#nt#tf#f(#("#"%#%s#s%#%s#s%#%s#s"#",#, g#gr#ro#ou#up#p,#, s#se#ep#p,#, $#$i#i)#)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#e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#gr#ro#ou#up#p =#= $#$i#i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#pr#ri#in#nt#t $#$2#2 "#" =#= g#gr#ro#ou#up#p a#al#li#ia#as#s =#= "#" g#gr#ro#ou#up#p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 script  is  contained  in the releas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mailrc.awk'' in the utilities directory ``util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