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hird beta of KEd 2.10 (released ver 2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driver (grrr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lock read" with large files (still a little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F option now reads correctly from th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support (see on-line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pport during testing, I have included 2 versions of the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d.exe and ked_dbg.exe. The dbg version will write ou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that tracks each keystroke. If you experience kb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non-debug version, load the dbg version, try to re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, and email me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again for you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 Radick  Kudz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2nd beta version of KEd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driver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oad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(&gt;100k) files loaded with "read block" still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gain for your efforts, and I look forward to 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 Rad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tember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contains KEd v2.10, the current releas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new feature is support for movable and siz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, though, there is a completely new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object-oriented windows, and a new file loa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S/2 TRAP handler has been implemented, and should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fatal error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ew internal systems will allow me to expand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and bring up user defined macros and many oth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lemented at this time are any Wordstar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-requested "Microsoft"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not clear at this time that those features will be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al 2.1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Size_Window mode with Ctrl-W and Move_Wind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t-W. In each case you exit the mode via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provide a "status box" to remind users when they a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provide a "Tile Window" capability, either Vertical or Horizont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, this is BETA, and don't use it on irreplac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eed to know of any anomalies, missing features, or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distribute this version to anyone else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, and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 Rad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