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d  Kudzu Text Editor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3  Don Rad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, are permitted provided that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distributions of source code must retain the above copyright notic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 of conditions and the following disclaim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distributions in binary form must reproduce the above copyright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st of conditions and the following disclaimer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BY THE COPYRIGHT HOLDERS AND CONTRIBUTORS "AS I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PRESS OR IMPLIED WARRANTIES, INCLUDING, BUT NOT LIMITED TO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 PURPO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D. IN NO EVENT SHALL THE COPYRIGHT OWNER OR CONTRIBUTORS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RECT, INDIRECT, INCIDENTAL, SPECIAL, EXEMPLARY,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, BUT NOT LIMITED TO, PROCUREMENT OF SUBSTITUTE GOODS OR SERV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USE, DATA, OR PROFITS; OR BUSINESS INTERRUPTION) HOWEVER CA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THEORY OF LIABILITY, WHETHER IN CONTRACT, STRICT LIABILITY, OR T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NEGLIGENCE OR OTHERWISE) ARISING IN ANY WAY OUT OF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EVEN IF ADVISED OF THE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s and conclusions contained in the software and documentation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uthors and should not be interpreted as representing official polic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ed or implied, of the FreeBSD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