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nyTime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on Feb. 18'th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3 line VIO window and displays the date,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tem's uptime on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the date in both mm/dd/yyyy and in full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ptime display is updated once a minute when the clock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opy tnytime.exe to a directory somewher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 D:\OS2\APPS  so it's in the path. (Not that it mat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Create a WPS object and call tnytime.exe as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rom a command prompt use "start tnytime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by: Shawn 'Tiny' Highfield - Feb 18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tinys.oix.com/tinysof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: tiny@oi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's go to Enigma for fixing my bad math. &lt;G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