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ank-you fellow Compuserve Users and MAUG Friends.</w:t>
        <w:t>You have just downloaded SlabFace, another great Aartvark Design Font!</w:t>
        <w:t>Designed by Jim O�Bryan</w:t>
        <w:t>This font is perfect for Ads, Flyers or Posters.  It is a very Bold, but nice, font.</w:t>
        <w:t>It is a Type 1 Font that supports ATM. Designed on Fontographer 3.05 converted into Type 1 Font on Fotographer 3.1. Thank you to everyone at Altsys for another great product/update.</w:t>
        <w:t>I use it for our clients who ask for hip/new age fonts (Don�t you just die!)</w:t>
        <w:t>Font outline numbers is:</w:t>
        <w:tab/>
        <w:t>1890353</w:t>
        <w:t>Font ID Number is:</w:t>
        <w:tab/>
        <w:t>3001</w:t>
        <w:t>Point Sizes are:</w:t>
        <w:tab/>
        <w:t>8,9,10,12,14,16,20,24,30,36,72,127</w:t>
        <w:t>I am in the process of finally finishing up our (Aartvark Design Studios/Graphic Solutions) catalog of Postscript Fonts/Borders. Anyone interested in them should send a self addressed stamp(50� postage) envelope to:</w:t>
        <w:tab/>
        <w:tab/>
        <w:tab/>
        <w:tab/>
        <w:t>Attn.: Aartvark Studios Font List</w:t>
        <w:tab/>
        <w:tab/>
        <w:tab/>
        <w:tab/>
        <w:t>Graphic Solutions</w:t>
        <w:tab/>
        <w:tab/>
        <w:tab/>
        <w:tab/>
        <w:t>PO Box 770274</w:t>
        <w:tab/>
        <w:tab/>
        <w:tab/>
        <w:tab/>
        <w:t>Cleveland, Ohio 44107</w:t>
        <w:t>If there are any questions, complaints, compliments, ideas or general harassment, leave a message via:</w:t>
        <w:tab/>
        <w:tab/>
        <w:tab/>
        <w:tab/>
        <w:tab/>
        <w:t>Compuserve � 71420,1431</w:t>
        <w:tab/>
        <w:tab/>
        <w:tab/>
        <w:tab/>
        <w:t>Genie</w:t>
        <w:tab/>
        <w:tab/>
        <w:t>� J.O�Bryan</w:t>
        <w:t>This font is beerware/cocktailware &amp; postcardware. Go have a beer, cocktail, or Wine Cooler for the ladies, then send me a postcard. Non-Drinkers should have some body cleansing water (Pluto Water would be good) or not use this font! If you are under the legal drinking age in your state have a beverage, or convenience an Adult to purchase the beer for you, you know. Anything less could be construed as grand theft, interstate transportation of stolen goods, and conceivably as unlawful flight to avoid prosecution, all FELONIES in the good ole U.S.A. So get going!</w:t>
        <w:t>Please don�t drink and drive on my accou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