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Mines - A MineSweeper clone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'as is', and with no warranty whatsoe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run on any platform with Java 1.4.x support.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on eComStation 1.1 using Golden Code's Java 1.4.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e game is to 'flag' all the mines that are hidd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, and 'remove' all the other tiles which are not covering a min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is in the shortest time possible. When you remove a t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the mine will explode and you loose the game. When you take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objective, you will lo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'undiscovered' mines is displayed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game window. The game time is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:      remov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2:      flags a mine (three stat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1 + 2:  removes a tile and its surrounding t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move a tile, it will hint the number of surrounding m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ile that has no surrounding mines, the surrounding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utomatically to save you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three skill levels: "Beginner", "Intermediate" and "Expert"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creasing number of tiles and mines. Select the desired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' menu, or define your own "Custom"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Java 1.4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'jmines.zip' file in a directory of your choice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From the program directory, type 'java -jar jmines.jar'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This program can also be run with Sun's Java Web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1   : January 15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add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 : +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 &lt;dot&gt; bogaert &lt;at&gt; skynet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improve this program, or to help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