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       (15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Major.ipf to the "sourc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     (14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s bounce messages from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cripts listmembers.cmd and subscrib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now makes it clearer whether Maj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JOR.TNI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ules for choosing between INI and T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deleting the log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tebook now opens on the page that w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min was la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25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sing blank line after heade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ttachment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if only one of Major.INI and Major.T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then that is the one that bot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jor will use. Otherwise, Major.IN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y handling of an ERROR_INTERRUP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WaitEventSem call was preventing Ctrl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program. After carefu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he available advice, and som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decided that the best wa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", in the context of DosWaitEventS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4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TV tag from sender addres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4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ual section on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or a message with non-deleted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er was being inserted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not storing the "kill attach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a new list, although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handled after the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21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nder information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 corruption when attach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and LoadINI removed from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updated to point to Ge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