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03/8013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ER AND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stern Digital LAN adapter provides sever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need to be configured prior to using the adap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Some adapters are configured by setting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on the board, others are configured via a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following tables summarize th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ed information on any adapter, or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s for an adapter that is not listed here, refer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that comes with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regarding XT/AT bus adap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ach "PLUS"-family LAN adapter board contains a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, 16, or 32 Kbytes that occupies PC memory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address for this RAM memory is set by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, not by jumper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add-on boards may introduce conflicts with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Also, system conflicts can occur with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and interrupt request level, which are controll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s or are software configurab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cro Channel bus board, the RAM base address,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boot ROM base address, and interrupt request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system configuration procedure when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Every software driver obtain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adjusts its oper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DENOTES THE SETTINGS OF JUMPERS INSTALLED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 (WD8003EP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  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CONFIG  SOFT 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on, the I/O Base Address, IRQ, and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ddress are set to the value last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the EZSETUP program.  Initially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,3,D0000*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I/O Base Address is set to 2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5,CA000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I/O Base Address is set to 3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A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ROM     SOFT*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ADDR</w:t>
        <w:tab/>
        <w:tab/>
        <w:t xml:space="preserve">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ab/>
        <w:t>last stored with the EZ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8000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         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NC                  Ethernet (external transceiver); use BNC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16 (WD8013EP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  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CONFIG  SOFT 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on, the I/O Base Address, IRQ, and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ddress are set to the value last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the EZSETUP program.  Initially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,3,D0000*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I/O Base Address is set to 2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10,CC000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I/O Base Address is set to 3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ROM     SOFT*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ADDR</w:t>
        <w:tab/>
        <w:tab/>
        <w:t xml:space="preserve">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ab/>
        <w:t>last stored with the EZ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8000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         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NC                  Ethernet (external transceiver); use BNC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16C (WD8013EW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  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CONFIG  SOFT 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on, the I/O Base Address, IRQ, and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ddress are set to the value last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the EZSETUP program.  Initially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,3,D0000*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I/O Base Address is set to 2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10,CC000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I/O Base Address is set to 3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ROM     SOFT*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ADDR</w:t>
        <w:tab/>
        <w:tab/>
        <w:t xml:space="preserve">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ab/>
        <w:t>last stored with the EZ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8000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         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NC                  Ethernet (external transceiver); use BNC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16T (WD8013W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  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CONFIG  SOFT 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on, the I/O Base Address, IRQ, and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ddress are set to the value last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the EZSETUP program.  Initially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,3,D0000*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I/O Base Address is set to 2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10,CC000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I/O Base Address is set to 3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ROM     SOFT*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ADDR</w:t>
        <w:tab/>
        <w:tab/>
        <w:t xml:space="preserve">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ab/>
        <w:t>last stored with the EZ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8000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Boot ROM Socket (WD8003EB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INIT    If jumper is installed when power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80     I/O Base Address is temporarily set to 2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 must then be run to stor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Address, and jumper must be remov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NC     Ethernet (external transceiver); use BNC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ROM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                 LEFT JUMPER     RIGHT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(*)      Top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16 16-Bit Ethernet Adapter (WD801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0      Wait      Reduces the required wait states for an 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   bit memory access from four to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0      Wait      Reduces the required wait states for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     bit memory access from one to zero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-Bi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  Install both the 8-and 16-bit jum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hance performance on systems with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 speeds of 8MHz or less. 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both jumpers removed, whi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operation in faster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jumpers are 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      I/O Base  Selects the hex I/O Base Address.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are  200,  220,  240,  260,  280(*),  2A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C0,  300,  340, and 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IRQ       Selects the interrupt request (IRQ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    to be used by the adapter.  IRQ10, 1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are not available in 8-bit b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the IBM PC and PC XT.  IRQ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selects IRQ2 for PC and 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s (8-bit bus), and IRQ9 for 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(16-bit bus).  Only on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Q options are:  2, 3(*), 4, 5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, 10, 11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  Ethernet (external transceiver): Use BNC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ROM       Selects ROM memory space, if a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  installed.  Options:  NONE(*), 16K, 3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  and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ROM  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Jumpers are ignored when W6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M SIZE   TOP JUMPER   BOTTOM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Kbytes(*)    Left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Kbytes       Left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 Kbytes       Right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5       ROM       Establishes the base address for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      device (Up to 3 jumpers).  Jump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ignored when W6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      JUMPERS INSTALL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   C4000        C8000      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4000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8000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0000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C000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4000        X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8000(*)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C000        X            X           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(WD8003E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Boot ROM Socket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PIN              FUNCTI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ting is jumper remov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sures correct operation i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T bus systems.)  This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      I/O Base  Selects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-4*,5-6*,9-10* 280 -- the factory set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-4      IRQ6   Only one jumper may be install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(Factory setting is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AUI-   Ethernet type: pins all jump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     BNC    use J1 BNC connector for thi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-6*            cable (* - the factory set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-8*            Jumpers all removed to use J2 AU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       connector (thick Ethernet 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 1-2   Ethernet  Jumper removed for thin Eth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 IEEE 802.3/Version 2 thick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factory setting);  jump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lled for thick Ethernet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5       1-2*   Segment  Selects thin Ethernet segment lengt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  jumpered for IEEE 802.3 standard 18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ength (*-the factory setting);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d for 300m extend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Jumpers 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ROM Socket Only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   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ROM    C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Base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Address C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     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         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5-6     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 5-6*       D8000 (16K, 32K ROMs)--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, 5-6    D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 Do not use addresses 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C4000 for Boot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*,9-10* ROM   ROM Disabled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*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3-4*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ROM   16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3-4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        ROM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9-10       ROM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3-4*       RAM   8 Kbytes RA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3-4*       Buffer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2-3*       Size     "   (NOTE:  valid 8 Kbyte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es are C0000, C2000, C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000, D0000, D2000, D8000 and DA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1-2        RAM   3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1-2        Buffe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1-2        Size       "      (NOTE:  valid 32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ase addresses are C0000, C8000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0000 and D80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TP For Unshielded Twisted Pair W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sNet Compatible (WD8003W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PIN              FUNCTI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e  setting is jumper remov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sures correct operation i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T bus systems.)  This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      I/O Base  Selects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ress   (Up to 3 jump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,5-6*,9-10*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IRQ7   Selects  the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-4      IRQ6   Only one jumper may be install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-10*    IRQ3   -- the facto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RJ-45  Ethernet type: pins all jump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     -AUI   use RJ-45 twisted pair wiring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*            tor (*-the factory setting). 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*            all removed to use AUI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-10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       ROM Base  Selects the ROM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           C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    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        C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     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         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5-6     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 5-6*       D8000 (16K, 32K ROMs)--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, 5-6    D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 Do not use addresses 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C4000 for Boot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*,9-10* ROM   ROM Disabled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2-3*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ROM   16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2-3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        ROM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9-10       ROM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2-3*      RAM     8 Kbytes RA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2-3*      Buffer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2-3*      Size "      (NOTE:  valid 8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addresses are C0000, C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8000, CA000, D0000, D2000, D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1-2       RAM     3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1-2       Buffer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1-2       Size      "       (NOTE:  valid 32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addresses are C0000, C8000,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8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10T for Unshielded Twisted Pair Wiring - 10B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 Standard Compatible (WD8003W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      INIT    If jumper is installed when power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80     I/O Base Address is temporarily set to 2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 must then be run to stor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Address, and jumper must be remov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ROM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                 LEFT JUMPER     RIGHT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(*)      Top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0       Auto  In the ON position (*), the adapte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ty  cally corrects for incorrect polar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 receive twisted pair.  If W20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OFF position, the receive twisted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arity must be correct on the RJ-45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10Bas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1       Link  The 10BaseT link integrity te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grity  adapter and a 10BaseT concentrator is per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ed with the jumper removed (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integrity test is not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/A For Micro Channel (WD8003ET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NAME 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1-2*      AUI-   Ethernet type: pins all jump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-4*      BNC    use J1 BNC connector for thin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-6*              cable (*-the factory setting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8*             Jumpers all removed to use J2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0*             connector (thick Ethernet 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ROM    16 Kbytes RO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Open*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ROM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ROM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/A for Micro Channel (WD8003E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Ethernet type (2 jumpers):  Use AUI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for both jumpers for thick Ethernet (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ceiver);  Use BNC (*) posi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,W10  ROM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10           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 (*)    Top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10T/A for Micro Channel (WD8003W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,W10   ROM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10           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 (*)    Top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20       Auto  In the ON position (*), the adapter automa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arity  cally corrects for incorrect polarity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 receive twisted pair.  If W20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OFF position, the receive twisted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arity must be correct on the RJ-45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10Bas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1       Link  The 10BaseT link integrity te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grity  adapter and a 10BaseT concentrator is per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ed with the jumper removed (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integrity test is not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tarCard PLUS/A For Micro Channel (WD8003ST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ROM    16 Kbytes ROM--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Open*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ROM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Size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ROM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tarCard PLUS (WD8003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tarLink PLUS (WD8003SH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PIN              FUNCTI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it   operation in a 6MHz AT.  (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ting is jumper remov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sures correct operation i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T bus systems.)  This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      I/O Base  Selects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,5-6*,9-10*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-4      IRQ6   Only one jumper may be install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-10*    IRQ3   -- the facto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3       1-2*            StarCard PLUS (WD8003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umper must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2             StarLink PLUS (WD8003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mper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for compatibility with 802.3 1BAS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LAN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Jumpers 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tarLink PLUS Only (WD8003SH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           NAME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        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11-12                ROM    Enabled when jumper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nable  disabled (the factory setting)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ump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                  ROM Base  Selects the ROM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7-8*,9-10*     C8000   (16K, 32K ROMs)--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8, 9-10           CC000  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, 5-6,9-10       D0000  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, 9-10           D4000  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, 9-10           D8000  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1-3*, 2-4*          ROM     16 Kbytes RO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-3*, 2-4*          Size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1-3, 4-6            ROM 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-3, 4-6            Size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3-5, 4-6            ROM 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3-5, 4-6            Size       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