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 BLASTER JR 2.0 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Windows 3.1 or Windows 3.0 with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MILLENNIUM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hor MARK E. COW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address: PO Box 163, West Alexandria, OH 453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serve ID: 70303,2050  Prodigy #: BSPV37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file was written for Software Shareware Vend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business who distributes shareware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s a fair price for the DISTRIBUTION or HANDLING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 an EVALUATION disk of Voice Blaster Jr 2.0 (VB J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Vendors are given permission to distribute VB 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ing you include all the files li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JR.EXE       Voice Blaster Jr program file (VB J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JRU.HLP      Voice Blaster Jr Windows 3.1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JRSCR.PCX    Graphics file of VB Jr screen fo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TXT     Description of VB Jr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     Text file for Share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.DOC   Description of VB J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  Description of VB Jr for BBS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DOC        VB Jr info for BB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TXT   Text file describing how to register VB 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warranty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ICE.DOC    An invoice form which may be print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easy to register (useful for Busin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NYTUN.WAV   Sample wavefor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.MID       Sample music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picked the extensions for the "README.TX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ISTER.TXT" files to be .TXT so that they could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ed from the Window's File Manager sine NOTEPAD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.TXT extensions.  Since VB Jr i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, I felt this necessary.  The extens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ext files are .DOC in efforts to follow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documentation standards developed and expre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mmer Shareware Seminar in June 1992 (spons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Brand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evaluate Voice Blaster Jr for your submiss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BS and catalogs.  I strongly believ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capabilities that are unique.  Also, I hav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hours attempting to provide both the Sharewar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ose who will evaluate VB Jr with complete and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.  If you need any assistance 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, please contact me via E-Mail right away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or suggestions are always welcome and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in advance for your time in evalu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is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summary of this text file.  Please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ext files for more detailed and valuable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description (unique qualiti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ed BBS name and categ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 of support given to registered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s credenti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are the benefits of regis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tional Distributors Welcom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Blaster Jr Version 2.0 is a Windows 3.1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llows you to queue up any combination of audio w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.WAV) and music midi (.MID) files.  Then you can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ning to hundreds of music and audio files whil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Windows applications! You can pause, continu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ue up all audio files in multiple drives and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isten to hours of waveform audio and midi music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 while you work!  This version even plays w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ver the PC speaker.  Complete with Windows Help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ing files and instructions for how to registe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currently the only program available which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playing of any combination of both music mid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.MID) and audio wave (.WAV) files from a selected que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any files as desired! Hours of music and sound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d in the background while running other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.  You can even run multiple copies of 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ster Jr simultaneously playing digital audio and FM mu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ested on a Sound Blaster Pro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286 or better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in of 1 MB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indows 3.1 or Windows with Multimedia Ext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ny Windows supported 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ouse recommended but not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udio card with digital audio output and/or music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y with Windows Multimedia Driv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ill play waveform data through PC speaker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aker driver installed (available from Microsof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SION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0 July 31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B Jr version 2.0 was developed to work with the Multimed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s that are part of Windows 3.1.  The advantag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, including automatic support for any audio car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Multimedia Drivers.  Since the multimedia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waveform file is .WAV, this is the file us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version of VB Jr 2.0. 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upport the .VOC wavefor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 December 15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 of VB Jr was written for Windows 3.0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uses a Windows 3.0 DLL called "SNDBLST.DLL"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reative Labs.  This DLL is not compati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Multimedia Extensions, and should only be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3.0.  If you do not wish to upgrade to Window 3.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gister for VB Sr and specify the Windows 3.0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has been reported problems with using the "SNDBLST.DL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udio Vision Thunder card.  It is strong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you upgrade to Windows 3.1 and use the latest V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vailable tod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GGESTED BBS NAME AND CATEG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ggested BBS file name for Voice Blaster Jr 2.0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PLAYW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ggested categories are MUSIC, SOUND, MIDI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MEDIA, depending on your current categories. 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is handled via US Mail or E-Mail using three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igy: BSPV37A  CompuServe: 70303,2050  Genie: M.COWAN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may add America Online to the above list in the 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.  I check mail on these BBS daily.  I feel suppo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customers is the number one priority.  Without them,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continue to provide future releases and new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roaden and grow my busin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provided support to customers who have not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.  Usually when you do this, they will register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 xml:space="preserve">- 4 -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UTHORS CREDENTI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a Bachelor of Science Degree in Electrical Engine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.  I have managed an electrical/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ineering department for 8 years, with over 10 yea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programming experience.  After providing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support and new product developments, I have lea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suring the customer's satisfaction is the number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ity.  After we achieve that, everything else follow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two young children, and have been inspired by th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development of Windows programs in educationa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media appli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m currently not an ASP member, but plan on joining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NEFITS OF REGISTE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 VB Jr is offered in two basic pack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described in detail in the "REGISTER.TXT"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is for the registered version of VB Jr. 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or the non shareware program Voice Blaster Sr.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s includes a hard copy manual, a Windows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and over 20 assorted quality recorded sound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sound disks are also off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 SHAREWARE DISTRIBUTO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looking for international distributors to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Blaster Jr and to sell the registered version of VB J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ommercial program Voice Blaster Sr.  Please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07/03/9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