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V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stavo Verdun's View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Gustavo H. Verd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rag and drop support! The following objects can be dropped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rive Icon   To scan the drive for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Folder  To scan all drives for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Folder     To scan the directory for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Icon    To add the file (The file must has a .INF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 don't think I fixed anything! (For that matter, I hope I didn'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ither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are starting to arrive in the mail now. I'm su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you out there so please don't hesitate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AUNCH. $10 is not all that much. I'm practically giving awa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but, not for long... AS OF SEPTEMBER 1, 1994, I WILL BE 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TO U$20 FOR AN INDIVIDUAL LICENSE AND U$50 F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(I have dropped the Beta numbering conven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"Rescan..." button now has a dialog box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elect the sca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By drive. Scans all directories in the driv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By search path. (The original type.) Scans the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Quick directory. Quickly scans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Reload the original bookshelf. (This is the one that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You can now stop a current scan thread. *safe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"Options..." button allows you to separately specify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ies for loading and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hing major to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ability to let you to choose the load and scan threa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elected from the "Options...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BOOKSHELF" environment path is now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"Default" button in the "Options...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ttons at the bottom are now of equal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column headers at the top no longer overlap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all of the email users have been sending me. Please keep it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