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e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Sel   : USD 10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5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: Europe    US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where US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zeliusgasse 14/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1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94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ido-Mail to       RoboJob, 2:3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sau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142.31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Compuserve Mail to 100142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Upload to my BBS  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3-1-294-1014   V32B, Z19, ISDN X.75 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ame the form by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xtension ".OR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ILLER.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rry, 8.3 limitation of filenam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O SWREG              current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merican Express Card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ObjSel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 ObjSel V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el V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1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 5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20% VAT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                              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, cardhold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number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Thank you for ordering!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