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ll out the following and mail it with the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Li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Ohio 4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    Yes [ ]   No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