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. 1.00a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is a 32 bit PM based migration aid and program launch utility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OS/2 2.x.  This utility was made to help migrate simple progra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It does not replace anything - it is simply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ion program or the templates that comes with OS/2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icon browser.  It consists of one file - MIG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will only Launch or Migrate executable programs which have a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BAT, or .CMD extension.  If you attempt to migrate a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there is already a desktop object with the same name MIG2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For instance, if you have a desktop program object named (vis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icon) Clock and you use MIG2 to select an executabl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EXE and press the migrate button - it won't work.  MIG2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during migration, to the files name minus its extension.  Sinc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desktop object name, MIG2 just beeps at you.  Of cour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ompt check box then press Migrate.  Then fill in the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Executable object parameters box to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ke Clock2 ), then press the Migrat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migration program that comes packaged with OS/2 is adequ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it is also slow and tedious at times.  To use it to put mos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desktop is 'overkill'.  Using the templates is much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ce you get the hang of it.  However, to put a program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using templates takes several steps.  Open the templates folder,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 program object, type in the path and programs executable fil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name as it will appear on the desktop.  This is gener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be done for 75% or more of the programs you put on the desktop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e all know how we can tinker with other settings in the noteboo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ong.  MIG2 is simple.  Activate the program, selec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n either press the Launch or Migrate button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s all that is needed. MIG2 will also display the icon associ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s you scroll through or select them.  If there is no ic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it will show the system default icon for that particula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2 has 4 menu selections that can be accessed by clicking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main window on the icon. You can optionally sav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th (program search path) or the start up path for the Icon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on search path).  You can also optionally set file masks for either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s could be for example -  *.EXE or *.ICO.  They don't have to be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a ton of files in the directory you are searching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ain window there are also several settings that can be utilized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you have the choice (same for migrating or launching) of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Dos Full Screen, Windows Full Screen, or Default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.  If you select an executable file in the Files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radio button setting on the MIG2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it is a DOS, OS/2, PM, or WINDOWS program.  If you Lau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a DOS or OS2 program it will default to a WINDOW.  If it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will default to a common seamless session.  If you know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at type of program it is you can override the default us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.  Of course, PM programs are of one typ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Prompt checkbox at the bottom.  Whether, you are Mi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unching - having this box checked will present you with a dialog 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aunching a program it will present you with an entry fiel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.  If you are migrating it will give you a chanc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name to be used for the object, additional arguments,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a different icon (.ICO) to be associated for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Find button to visually search and browse through your 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having to type in a path and file name.  Both Promp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o Autoclose radio check box.  This may be checked for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batch files that do their job and you need to see their out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ed ( the default ) some programs do their thing and clos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t does.  This only works for OS/2 and DOS windowed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ctually much easier and intuitive to use this program than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t.  Therefore the documentation is minimal.  Play with i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much quicker than reading this.  it is a non-destruc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create, modify, or erase any files except to mak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 file - to save program parameters.  If you put an icon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de you don't want it then just drop it in the shredder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icon will NOT delete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select an executable file, press the Migrate button, and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on the desktop.  Or press the Launch button and it will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Most of the time that will do it.  Some times you will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gram type radio buttons at the top or set the prompt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depending on the program and your desires.  One note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due to how the programmers wrote them, require that the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they are installed - Whether they are on the path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at won't matter while you Launch them, migrating them would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ate setting the working directory parameter either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 Of course, if you know this ahead of time set the Promp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, then press the Migrate button, then type in the path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eld of the Executable object parameters prompt box.  Finall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e button. Whew! It's a lot harder describing it here than do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20.00.  Upon registration you'll receiv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code to get rid of the ugly Shareware "About MIG2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or bug fixes will of course be posted on Several BBS's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 or comments may be sent to the address below or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 ATTENTION 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s between this version of Mig2 ( Mig2a ) are a fe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visual changes and the addition of error dialog boxes.  The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now are accompanied by cryptic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