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12597704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535222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01721999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