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kgammon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rchive: b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g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g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algorithm has been improved. A None choice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enu since event fast animation was rather slow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